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rch 10, 2008</w:t>
      </w:r>
    </w:p>
    <w:p>
      <w:pPr>
        <w:pStyle w:val="Normal"/>
        <w:rPr/>
      </w:pPr>
      <w:r>
        <w:rPr/>
        <w:t>EDU 221</w:t>
      </w:r>
    </w:p>
    <w:p>
      <w:pPr>
        <w:pStyle w:val="Normal"/>
        <w:rPr/>
      </w:pPr>
      <w:r>
        <w:rPr/>
      </w:r>
    </w:p>
    <w:p>
      <w:pPr>
        <w:pStyle w:val="Normal"/>
        <w:rPr/>
      </w:pPr>
      <w:r>
        <w:rPr/>
        <w:t>Integrating Differentiated Instruction Understanding by Design</w:t>
      </w:r>
    </w:p>
    <w:p>
      <w:pPr>
        <w:pStyle w:val="Normal"/>
        <w:rPr/>
      </w:pPr>
      <w:r>
        <w:rPr/>
        <w:t>Chapter 6: Responsive Teaching with UbD in Academically Diverse Classroom</w:t>
      </w:r>
    </w:p>
    <w:p>
      <w:pPr>
        <w:pStyle w:val="Normal"/>
        <w:ind w:firstLine="720"/>
        <w:rPr/>
      </w:pPr>
      <w:r>
        <w:rPr/>
      </w:r>
    </w:p>
    <w:p>
      <w:pPr>
        <w:pStyle w:val="Normal"/>
        <w:ind w:firstLine="720"/>
        <w:rPr/>
      </w:pPr>
      <w:r>
        <w:rPr/>
        <w:t xml:space="preserve">There are four important questions that teachers should ask themselves before planning or giving a lesson. They need to know who their students are, what information is most important to present, what is the best way to teach it, and who will they know if it is successful. Teachers want to make sure that their students are thinking and learning at higher levels (according to Blooms Taxonomy) and the information they are learning is meaningful. Students need to be taught essential skills in order to be able to understand and apply the knowledge they are learning. By learning these essential skills students can then start to discover knowledge for themselves. Instead of teachers being a source of knowledge, students can use them as a guide through their learning experience. In a diverse classroom another method teachers can find beneficial is to cluster their students by abilities or trouble areas. By putting like students together it would be easier to design and give assignments that help or promote their strengths and weaknesses.  </w:t>
      </w:r>
    </w:p>
    <w:p>
      <w:pPr>
        <w:pStyle w:val="Normal"/>
        <w:ind w:firstLine="720"/>
        <w:rPr/>
      </w:pPr>
      <w:r>
        <w:rPr/>
      </w:r>
    </w:p>
    <w:p>
      <w:pPr>
        <w:pStyle w:val="Normal"/>
        <w:ind w:firstLine="720"/>
        <w:rPr/>
      </w:pPr>
      <w:r>
        <w:rPr/>
        <w:t xml:space="preserve">While it is good to have higher levels of learning and understanding that we want students to reach at the same time we could be leaving students behind. Much the reading we have been doing is to get students to think at higher levels but leaves out that we might need to teach them to do so. It is easy to teach students how to memorize data, but how can you teach a student analyze or synthesize the data? By asking them questions that they have to answer and guiding them through not only the answers but how to find the answers could be one way of doing this. Learning should not only be about the knowledge but learning how to find the knowledge and what questions to ask. Students should be put into situations where asking questions is encouraged, even if they are not always well thought out or helpful ques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05:00Z</dcterms:created>
  <dc:creator>EXCEL</dc:creator>
  <dc:description/>
  <cp:keywords/>
  <dc:language>en-US</dc:language>
  <cp:lastModifiedBy>EXCEL</cp:lastModifiedBy>
  <dcterms:modified xsi:type="dcterms:W3CDTF">2008-03-10T23:47:00Z</dcterms:modified>
  <cp:revision>2</cp:revision>
  <dc:subject/>
  <dc:title>Julia Bemis</dc:title>
</cp:coreProperties>
</file>